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850639567"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81164043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213662667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